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Body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2095" w:dyaOrig="5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.55pt;width:109.1pt;height:22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4180600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Danc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Sports and athletic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Throwing, catching, jumping etc.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Building and manipula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 xml:space="preserve">Performing, role-playing and drama 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Shaping and sculp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Keyboard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Experimen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8"/>
        </w:rPr>
        <w:t>Obstacle Courses</w:t>
      </w:r>
    </w:p>
    <w:p>
      <w:pPr>
        <w:pStyle w:val="Normal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4"/>
        </w:rPr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39:00Z</dcterms:created>
  <dc:creator>Denise Margaret Tarlinton</dc:creator>
  <dc:description/>
  <dc:language>en-US</dc:language>
  <cp:lastModifiedBy>craig haggo</cp:lastModifiedBy>
  <dcterms:modified xsi:type="dcterms:W3CDTF">2011-02-20T05:39:00Z</dcterms:modified>
  <cp:revision>2</cp:revision>
  <dc:subject/>
  <dc:title>Body Smarts </dc:title>
</cp:coreProperties>
</file>